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R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ERV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OO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UPPL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MA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SUM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DUC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PORTUNITY CO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DEPEND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X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TREPRENEU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REE ENTERPRIS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SCARCITY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OFIT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ECONOMICS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color w:val="FF0000"/>
          <w:u w:val="single"/>
        </w:rPr>
        <w:t xml:space="preserve">SPECIALIZATION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35:00Z</dcterms:created>
  <dc:creator>schooldude</dc:creator>
  <dc:description/>
  <cp:keywords/>
  <dc:language>en-US</dc:language>
  <cp:lastModifiedBy>schooldude</cp:lastModifiedBy>
  <dcterms:modified xsi:type="dcterms:W3CDTF">2011-04-15T15:22:00Z</dcterms:modified>
  <cp:revision>4</cp:revision>
  <dc:subject/>
  <dc:title>ECONOMICS</dc:title>
</cp:coreProperties>
</file>